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  <w:tab/>
        <w:t xml:space="preserve">UPRAVLJANJE KVALITETOM </w:t>
        <w:tab/>
        <w:t>PROJEK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 </w:t>
        <w:tab/>
        <w:t>Uvodne napom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avljanje kvalitetom se mo�e definisati kao deo procesa UP koji obezbe�uje da se realizacija projekta izvr�i bez odstupanja od propisanog standarda kvalit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ze UKP 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niranje potrebnog kvaliteta projek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rganizovanje izvo�enja kontrole kvalit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a�enje izvo�enja kontrole kvaliteta na projek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avr�na kontrola kvaliteta na projek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Funkcije upravljanja KKP (kontrole kvaliteta projek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novne funkcije UP prema PMI 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ravljanje obi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ravljanje vrem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ravljanje tro�kov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pravljanje kvalite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novne komponente funkcije kvaliteta UP 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lobalna filozofija kvaliteta (organizovanje svih u�esn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bezbe�enje kvaliteta (ciljevi, koncepti, standardi, resur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ontrola kvaliteta (utvr�ivanje, analiza, izve�tavanje, akcij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lobalna filozofija kvaliteta sadr�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efinic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koncepc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nadle�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zvr�e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uskla�enost-zahtevi-tr�i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ezbe�enje kvaliteta sadr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funkcije integracije kvalit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zahteve kvali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ru�anje kvalitetnih usluga klijen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ocenu kvalit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 Upravljanje kvalitetom projekta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avljanje kvalitetom projekta planiranje , izvo�enje, pra�enje izvo�enja i merenje kontrole kvalit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jektov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terijala i o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zvo�enja (izgradnja i monta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spitivanja i prij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ki izvo�a� treba da pokrije svoj delokrug poslova u okviru projekta tra�enim kvalitetom a glavni izvo�a� da objedini i obezbedi tra�eni kvalitet.u PROJEK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avljanje kvalitetom projekta u fazi projektovanja podrazumeva utvr�ivanje projektnih zahteva, propisa i standar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lu�aju da projekat izvodi ve�i broj izvo�a�a potrebno je odrediti na�ine njihovog komuniciranja, saradnje, koordinacije i spajanje projektne dokumentacije u jednu celinu, zatim obaveze i odgovorno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 Sistem obezbe�enja kvaliteta projek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eren je na smanjenje mogu�nosti nastajanja gre�aka i problema i na stvaranju svih potrebnih uslova da bi se ostvario zahtevani kvalitet proizvoda ili uslu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litet se defini�e kao skup svojstava i karakteristika nekog proizvoda ili usluga koje imaju uticaja na sposobnost istog da zadovolji odre�ene potre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esnici sistema kvalit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i lj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e organizacione jedi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i postu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e funkci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nos kvalitet- tro�ko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az realnog kvaliteta kod projekta s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kument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rtifikacija (a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ontrola saobrazmo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dstavljaju dokumenta u kojima su prikazani svrha i predmet aktivnosti, kao i na�in njihovog obavljan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cija predstavlja evidenciju rezultata obavljenih ispitivan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tifikacija predstavljaju dokument u kome se navodi da je odre�en proizvod ili usluga ura�en u skladu sa zahtev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a saobrazmosti daje objektivni dokaz kontrole projek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ru�nik za kvalitet defini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liti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stup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ru�nik za kvalitet sadr�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zjavu o politi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dle�nost i odgovor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ganizac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nov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sak proced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valiteta preduze�a predstavlja skup aktivnosti, sredstava i doga�aja koji omogu�ava realizaciju sistema kvaliteta nekog preduz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kvaliteta je detaljniji od programa i sadr�i konkretne postupke, sredstva i aktivnosti koje treba primeniti u okviru nekog projek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kvaliteta projekta obuhvata obezbe�enje kvalit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jektov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bav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onta�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zgradn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AVLJANJE KVALITETOM PROJEKTA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vets.atho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